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</w: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Cs w:val="24"/>
        </w:rPr>
        <w:drawing>
          <wp:inline distT="0" distB="0" distL="0" distR="0">
            <wp:extent cx="4785995" cy="53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7BM3007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MEDICAL ETHIC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810"/>
        <w:gridCol w:w="1170"/>
        <w:gridCol w:w="95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AMA code of Medical Ethics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llustrate the concept of </w:t>
            </w:r>
            <w:r>
              <w:rPr>
                <w:bCs/>
                <w:iCs/>
              </w:rPr>
              <w:t>utilitarianism and its types with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Virtue Theory and Right Theory with suitabl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on the importance of Confidentiality in the field of medicine with illustr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ndicate the regulations given by CMA regarding the fundamental responsibilities of the physician to the patient, society and profess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Outline the procedure of Hospital Accredit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monstrate the procedures followed by FDA to evaluate the standard of drugs used in clinical practi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explanation about the Bioethical issues in Human Genetics and Reproductive Medici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life safety standards in protecting individuals from fire and smok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out the steps to be taken in emergency situations in case of fir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on smoke free zones, designated smoking areas, smoking prohibitions and excep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amine the steps in management of waste and hazardous materia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environmental and ecological safety measur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dentify the steps to be followed in inspecting the medical equip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mmarize the steps to be taken by the Healthcare Technology Management System for setting quality standard in healthcare servic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an outline on electrical safety and the protective devic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tinguish between Microshock and Macroshock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standards and regulations followed in the field of medici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ALL THE BES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8:49:00Z</dcterms:created>
  <dc:creator>Ku</dc:creator>
  <dc:description/>
  <cp:keywords/>
  <dc:language>en-US</dc:language>
  <cp:lastModifiedBy>Admin</cp:lastModifiedBy>
  <cp:lastPrinted>2016-09-21T22:18:00Z</cp:lastPrinted>
  <dcterms:modified xsi:type="dcterms:W3CDTF">2017-11-25T05:23:00Z</dcterms:modified>
  <cp:revision>92</cp:revision>
  <dc:subject/>
  <dc:title/>
</cp:coreProperties>
</file>